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ding Strategies We Use to Comprehend What We Read</w:t>
      </w:r>
    </w:p>
    <w:tbl>
      <w:tblPr>
        <w:tblW w:w="9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414"/>
      </w:tblGrid>
      <w:tr>
        <w:trPr>
          <w:trHeight w:val="68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trategy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ow It Helps</w:t>
            </w:r>
          </w:p>
        </w:tc>
      </w:tr>
      <w:tr>
        <w:trPr>
          <w:trHeight w:val="131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  <w:t>_________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131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  <w:t>_________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125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  <w:t>_________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131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  <w:t>_________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131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  <w:t>_________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131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  <w:t>_________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131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  <w:t>_________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125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  <w:t>_________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137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szCs w:val="32"/>
              </w:rPr>
              <w:t>_________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  <w:szCs w:val="28"/>
              </w:rPr>
              <w:t>________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2240" w:h="15840"/>
      <w:pgMar w:left="1800" w:right="108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46:00Z</dcterms:created>
  <dc:creator>ccps</dc:creator>
  <dc:description/>
  <cp:keywords/>
  <dc:language>en-US</dc:language>
  <cp:lastModifiedBy>ccps</cp:lastModifiedBy>
  <cp:lastPrinted>2005-10-07T09:53:00Z</cp:lastPrinted>
  <dcterms:modified xsi:type="dcterms:W3CDTF">2008-02-01T00:46:00Z</dcterms:modified>
  <cp:revision>2</cp:revision>
  <dc:subject/>
  <dc:title>Reading Strategies We Use to Comprehend What We Read</dc:title>
</cp:coreProperties>
</file>